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ий муниципальны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Краснодарского края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_________________№_____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 160 307,86 рублей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 230 243,06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6 744 764,8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29 307,86 рублей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 469 243,06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55 974 764,8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1 531 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770 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рублей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7 годы составляет                            </w:t>
      </w:r>
      <w:r>
        <w:rPr>
          <w:bCs/>
          <w:sz w:val="28"/>
          <w:szCs w:val="28"/>
        </w:rPr>
        <w:t xml:space="preserve">197 160 307 (сто девяносто семь миллионов сто шестьдесят тысяч триста семь) рублей 86 копеек»;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984"/>
        <w:gridCol w:w="1276"/>
        <w:gridCol w:w="1134"/>
        <w:gridCol w:w="1843"/>
        <w:gridCol w:w="1559"/>
      </w:tblGrid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984"/>
        <w:gridCol w:w="1276"/>
        <w:gridCol w:w="1134"/>
        <w:gridCol w:w="1843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 525 78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7 909,9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 525 78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7 909,9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935 84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935 84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65 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 1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1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355 2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355 26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6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6 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604 7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604 7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сновное мероприятие  № 5 «Мероприятия по обеспечению организационных вопросов для реализации </w:t>
            </w:r>
          </w:p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462 61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92 61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 00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80 149 0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 618 07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531 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230 24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469 24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 744 7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 974 7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 494 37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 160 30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 629 30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531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5-05-22T16:26:00Z</cp:lastPrinted>
  <dcterms:modified xsi:type="dcterms:W3CDTF">2025-10-07T08:25:00Z</dcterms:modified>
  <cp:revision>319</cp:revision>
  <dc:subject/>
  <dc:title>       </dc:title>
</cp:coreProperties>
</file>